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Style12"/>
        <w:spacing w:before="0" w:after="0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родлить договорные отношения по аренде лесного участка</w:t>
      </w:r>
    </w:p>
    <w:p>
      <w:pPr>
        <w:pStyle w:val="Style12"/>
        <w:spacing w:before="0" w:after="0"/>
        <w:ind w:firstLine="709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овет арендаторам лесных участков, у которых истекает срок действия договора аренды, дают специалисты Управления Росреестра по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емельное и лесное законодательство не предусматривают продление срока аренды лесных участков посредством заключе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Аренда лесного участка, находящегося в государственной (муниципальной) собственности, по истечении срока действия договора аренды возможна без проведения торгов с соблюдением правил ст. 74 Лесного кодекса Российской Федерации на основании заключения ново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Арбитражная судебная практика по данному вопросу неоднозначн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Segoe UI" w:ascii="Segoe UI" w:hAnsi="Segoe UI"/>
          <w:szCs w:val="28"/>
        </w:rPr>
        <w:t>Верховный суд Российской Федерации в Определении от 13.09.2017 № 309-КГ17-12583 выразил четкую правовую позицию по возникшему вопросу: срок действия договора аренды лесного участка может быть продлен после истечения срока его действия дополнительным соглашением о продлении сро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аким образом, стороны договора аренды лесного участка вправе продлить аренду через дополнительное соглашение и обратиться за внесением изменений в сведения Единого государственного реестра недвижимости, избежав тем самым процедуру заключения нового договора аренды по правилам лесного законодательства.</w:t>
      </w:r>
    </w:p>
    <w:p>
      <w:pPr>
        <w:pStyle w:val="Consplusnormal1"/>
        <w:spacing w:before="0" w:after="0"/>
        <w:ind w:firstLine="902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05-08T07:08:00Z</dcterms:modified>
  <cp:revision>66</cp:revision>
  <dc:subject/>
  <dc:title>Отдел по контролю и надзору в сфере саморегулируемых организаций</dc:title>
</cp:coreProperties>
</file>