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jc w:val="both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7790</wp:posOffset>
                </wp:positionH>
                <wp:positionV relativeFrom="paragraph">
                  <wp:posOffset>-7086600</wp:posOffset>
                </wp:positionV>
                <wp:extent cx="76200" cy="70783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07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7.7pt;margin-top:-558.05pt;width:5.95pt;height:557.3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sz w:val="16"/>
          <w:lang w:val="en-US"/>
        </w:rPr>
        <w:drawing>
          <wp:inline distT="0" distB="0" distL="0" distR="0">
            <wp:extent cx="56896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          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16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86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ДМИНИСТРАЦИЯ</w:t>
        <w:tab/>
        <w:t xml:space="preserve">     </w:t>
      </w:r>
    </w:p>
    <w:p>
      <w:pPr>
        <w:pStyle w:val="Normal"/>
        <w:tabs>
          <w:tab w:val="clear" w:pos="708"/>
          <w:tab w:val="center" w:pos="4960" w:leader="none"/>
          <w:tab w:val="left" w:pos="8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РАСНОЗЕРСКОГО   РАЙОНА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ВОСИБИРСКОЙ  ОБЛАСТИ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26.12.2016                               р.п. Краснозерское                                  № 98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 публичных  слушаний об обсуждении проектов правил землепользования и застройки сельских поселений Краснозерского района Новосибирской 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 со ст.28 Федерального закона от 06.10.2003г № 131-ФЗ «Об общих принципах организации  местного самоуправления в РФ», Устава Краснозерского района, положением «О порядке организации и проведении публичных слушаний  в  Краснозерском районе», утверждённым  решением восьмой сессии  Совета депутатов Краснозерского района от 25.10.2005 г., решением 49 сессии  Совета депутатов Краснозерского района от 27.04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ынести на публичные слушания  проекты правил землепользования и застройки сельских поселений Краснозерского района 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на март 2017 года в помещениях  администраций сельских поселений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ю и проведение публичных слушаний возложить на начальника отдела строительства, коммунального, дорожного хозяйства и экологии администрации Краснозерского района Новосибирской области  </w:t>
      </w:r>
    </w:p>
    <w:p>
      <w:pPr>
        <w:pStyle w:val="Normal"/>
        <w:jc w:val="both"/>
        <w:rPr/>
      </w:pPr>
      <w:r>
        <w:rPr>
          <w:sz w:val="28"/>
          <w:szCs w:val="28"/>
        </w:rPr>
        <w:t>(В.К. Горбатко).</w:t>
      </w:r>
    </w:p>
    <w:p>
      <w:pPr>
        <w:pStyle w:val="Normal"/>
        <w:jc w:val="both"/>
        <w:rPr/>
      </w:pPr>
      <w:r>
        <w:rPr>
          <w:sz w:val="28"/>
          <w:szCs w:val="28"/>
        </w:rPr>
        <w:t>4. Отделу организационно-контрольной и кадровой работы администрации Краснозерского района Новосибирской области (Мишина О.Ю.) обеспечить публикацию настоящего постановления и проектов правил землепользования и застройки сельских поселений Краснозерского района Новосибирской области в периодических печатных изданиях сельских поселений Краснозерского района Новосибирской области</w:t>
      </w:r>
      <w:r>
        <w:rPr>
          <w:color w:val="000000"/>
          <w:sz w:val="28"/>
          <w:szCs w:val="28"/>
        </w:rPr>
        <w:t xml:space="preserve"> и разместить на официальном сайте администрации Краснозерского района Новосибир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ерского района   </w:t>
        <w:tab/>
        <w:tab/>
        <w:tab/>
        <w:tab/>
        <w:tab/>
        <w:tab/>
        <w:tab/>
        <w:t>А.В. 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.И. Васюхно</w:t>
      </w:r>
    </w:p>
    <w:p>
      <w:pPr>
        <w:pStyle w:val="Normal"/>
        <w:jc w:val="both"/>
        <w:rPr/>
      </w:pPr>
      <w:r>
        <w:rPr/>
        <w:t>42-282</w:t>
      </w:r>
    </w:p>
    <w:sectPr>
      <w:type w:val="nextPage"/>
      <w:pgSz w:w="11906" w:h="16838"/>
      <w:pgMar w:left="1460" w:right="80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suppressAutoHyphens w:val="false"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07:00Z</dcterms:created>
  <dc:creator>Пользователь</dc:creator>
  <dc:description/>
  <cp:keywords/>
  <dc:language>en-US</dc:language>
  <cp:lastModifiedBy>Пользователь</cp:lastModifiedBy>
  <cp:lastPrinted>2015-03-12T16:11:00Z</cp:lastPrinted>
  <dcterms:modified xsi:type="dcterms:W3CDTF">2016-12-26T10:44:00Z</dcterms:modified>
  <cp:revision>5</cp:revision>
  <dc:subject/>
  <dc:title>                                                                                                                                       </dc:title>
</cp:coreProperties>
</file>